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лн. рублей / %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1841118699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3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9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11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3 год по расходам имело социальную направленность. В общем объеме расходов бюджета расходы на социальную сферу составляют 2 036 784,7 тыс. рублей, или 67,9% , в том числе в расходах на социальную сферу составляют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6,4 % (1 556 449,2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6,6% (339 170,5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9% (78 532,8 тыс. рублей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1% (62 632,2 тыс. рублей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object w:dxaOrig="1152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20.95pt;height:323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33510621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 w:eastAsia="en-US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6,8%, из них на финансовое обеспечение муниципальных заданий – 87,0% (1 742 686,5 тыс. рублей), на иные цели – 13,0% (259 635,5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3 году были предоставлены субсидии на финансовое обеспечение муниципальных заданий на оказание муниципальных услуг (выполнение работ)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алахнинское охотничье-рыболовное хозяйство»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изнес-инкубатор БМО»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Межотраслевая централизованная бухгалтерия муниципальных учреждений БМО»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Комбинат городского благоустройства»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8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82"/>
        <w:gridCol w:w="2552"/>
        <w:gridCol w:w="1134"/>
        <w:gridCol w:w="1134"/>
        <w:gridCol w:w="1134"/>
        <w:gridCol w:w="708"/>
      </w:tblGrid>
      <w:tr>
        <w:trPr>
          <w:tblHeader w:val="true"/>
          <w:trHeight w:val="838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№  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08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бъем муниципального задания в натуральном выра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ткло нения</w:t>
            </w:r>
          </w:p>
        </w:tc>
      </w:tr>
      <w:tr>
        <w:trPr>
          <w:tblHeader w:val="true"/>
          <w:trHeight w:val="561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бухгалтерского учета бюджетными учреждениями, формирование регистров бухгалтерского у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гласований, количество объектов учета(регистров), количество отчетов подлежащих консолидации, количество пользователей отчетов, количество отчетов подлежащих с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>
          <w:trHeight w:val="1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/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 административ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8</w:t>
            </w:r>
          </w:p>
        </w:tc>
      </w:tr>
      <w:tr>
        <w:trPr>
          <w:trHeight w:val="1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чистоте территории гор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общественной территории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лощад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озел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декоративный кустарник, саженцы деревье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 1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КРУЖАЮЩЕЙ СРЕДЫ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7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развивающих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 5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9 6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0 87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</w:t>
            </w: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9 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3 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43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6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9 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927</w:t>
            </w:r>
          </w:p>
        </w:tc>
      </w:tr>
      <w:tr>
        <w:trPr>
          <w:trHeight w:val="131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43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6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рганизация и проведение культурно-массовых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87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91 7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58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деятельности клубных формирований и самодеятельного народ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объект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зкультурно-оздоровительных услуг различным группам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зачисленных в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личество печатных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2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ъем ти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5 1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87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ле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8 ми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38 мин.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487 945,9 тыс. рублей (85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10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text">
    <w:name w:val="headertex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2B4279"/>
      <w:sz w:val="20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4-04-27T09:10:00Z</cp:lastPrinted>
  <dcterms:modified xsi:type="dcterms:W3CDTF">2024-05-28T11:05:00Z</dcterms:modified>
  <cp:revision>1151</cp:revision>
  <dc:subject/>
  <dc:title/>
</cp:coreProperties>
</file>